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8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mical bo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ctronega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lence electr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onic b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ctrostatic for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wis Dot Structure (Diagra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ctron magnitu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ctroly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ystal lat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ula un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valent b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atomic molec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uble b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iple b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yatomic molec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ganic compou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lec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cromolec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ee electron the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allic bo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Box of Diatomic Nonmetals on p. 1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Box of Three Types of Bonding on p. 17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7:12:00Z</dcterms:created>
  <dc:creator>Susan.Watson</dc:creator>
  <dc:description/>
  <cp:keywords/>
  <dc:language>en-US</dc:language>
  <cp:lastModifiedBy>Susan.Watson</cp:lastModifiedBy>
  <cp:lastPrinted>2008-01-29T13:58:00Z</cp:lastPrinted>
  <dcterms:modified xsi:type="dcterms:W3CDTF">2008-01-31T16:39:00Z</dcterms:modified>
  <cp:revision>1</cp:revision>
  <dc:subject/>
  <dc:title>Physical Science</dc:title>
</cp:coreProperties>
</file>